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 создании должностей мировых судей и судебных участков в Ульяновской области»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ом закона «О внесении изменений в Закон Ульяновской области                «О создании должностей мировых судей и судебных участков в Ульяновской области» (далее – Законопроект) предлагается внести изменения в приложение № 2 к Закону Ульяновской области от 13.08.2013 № 135-ЗО «О создании должностей мировых судей и судебных участков в Ульяновской области».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несение изменений в приложение № 2 «Перечень и территории судебных участков в пределах судебных районов» к Закону Ульяновской области «О создании должностей мировых судей и судебных участков               в Ульяновской области» обусловлено необходимостью включения в территории судебных участков Заволжского судебного района, Засвияжского судебного района, Ленинского судебного района города Ульяновска улиц, переулков, проспектов, домов,  ранее неучтенных  в Законе, а также изменениями, внесенными в период с 13.05.2020 по 28.10.2022, в постановление Мэра города Ульяновска от 21.05.1999 № 1198 «Об утверждении Официального реестра наименований улиц, переулков и площадей города». 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аконопроектом также предлагается частично перераспределить существующие территории судебных участков города Ульяновска                          и Ульяновской области в целях выравнивания служебной нагрузки на мировых судей и сотрудников их аппарата.</w:t>
      </w:r>
    </w:p>
    <w:p>
      <w:pPr>
        <w:pStyle w:val="TextBodyIndent"/>
        <w:ind w:firstLine="709"/>
        <w:rPr/>
      </w:pPr>
      <w:r>
        <w:rPr>
          <w:rFonts w:cs="PT Astra Serif;Times New Roman" w:ascii="PT Astra Serif;Times New Roman" w:hAnsi="PT Astra Serif;Times New Roman"/>
          <w:szCs w:val="28"/>
        </w:rPr>
        <w:t xml:space="preserve">Законопроект разрабатывался с учетом предложений  мировых судей    г.Ульяновска и Ульяновской области, согласованными с председателями районных (городских)  судов. 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закона не потребует  материальных затрат и дополнительного финансирования из бюджета Ульяновской области. 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Лица, принимавшие участие в подготовке законопроекта: </w:t>
      </w:r>
    </w:p>
    <w:p>
      <w:pPr>
        <w:pStyle w:val="Normal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Нугуманова Елена Анатольевна-начальник отдела организационно-правовой и информационно-аналитической работы (тел. 41-36-40);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- Губайдуллина Ольга Александровна  – ведущий  консультант отдела организационно-правовой и информационно-аналитической работы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(тел. 41-33-44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уководитель Агентства по обеспечению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деятельности мировых судей 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ой области                    </w:t>
        <w:tab/>
        <w:tab/>
        <w:tab/>
        <w:t xml:space="preserve">        </w:t>
        <w:tab/>
        <w:tab/>
        <w:t xml:space="preserve">              Л.В.Болбина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35:00Z</dcterms:created>
  <dc:creator>User</dc:creator>
  <dc:description/>
  <cp:keywords/>
  <dc:language>en-US</dc:language>
  <cp:lastModifiedBy>Olga</cp:lastModifiedBy>
  <cp:lastPrinted>2019-02-05T10:03:00Z</cp:lastPrinted>
  <dcterms:modified xsi:type="dcterms:W3CDTF">2023-02-03T06:21:00Z</dcterms:modified>
  <cp:revision>38</cp:revision>
  <dc:subject/>
  <dc:title>ПОЯСНИТЕЛЬНАЯ  ЗАПИСКА</dc:title>
</cp:coreProperties>
</file>